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u w:val="single"/>
        </w:rPr>
        <w:t>Web site evaluation</w:t>
      </w:r>
      <w:r>
        <w:rPr>
          <w:rFonts w:cs="Georgia" w:ascii="Georgia" w:hAnsi="Georgia"/>
        </w:rPr>
        <w:t xml:space="preserve"> – evaluation criteria, visiting hoax sit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e should discourage open searching in favor of supplied, authoritative link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t the database and carefully examine the features on its front page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ermine what type of database you are working with. What types of information formats does it retrieve? What subjects does it cover? Visit the help or about page for clu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efully examine and evaluate the database so that you know its best and worst featur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re an advanced search page? What special features does it offer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 there any other special features? (image searching? translation? subject trees?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are results organized and displayed? In what order? Are there summaries? Annotations? Keywords to guide searchers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y at least two searches on school-type subjects to "road test" your database. Feel free to search for an assignment you are currently working on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nline database is best 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sz w:val="32"/>
        <w:szCs w:val="32"/>
      </w:rPr>
    </w:pPr>
    <w:r>
      <w:rPr>
        <w:rFonts w:cs="Georgia" w:ascii="Georgia" w:hAnsi="Georgia"/>
        <w:sz w:val="32"/>
        <w:szCs w:val="32"/>
      </w:rPr>
      <w:t>Library Scaffolding to support your students</w:t>
    </w:r>
  </w:p>
  <w:p>
    <w:pPr>
      <w:pStyle w:val="Header"/>
      <w:jc w:val="center"/>
      <w:rPr>
        <w:rFonts w:ascii="Georgia" w:hAnsi="Georgia" w:cs="Georgia"/>
        <w:sz w:val="32"/>
        <w:szCs w:val="32"/>
      </w:rPr>
    </w:pPr>
    <w:r>
      <w:rPr>
        <w:rFonts w:cs="Georgia" w:ascii="Georgia" w:hAnsi="Georgia"/>
        <w:sz w:val="32"/>
        <w:szCs w:val="32"/>
      </w:rPr>
      <w:t>A menu of possibilities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37:00Z</dcterms:created>
  <dc:creator>Vicki Krebsbach</dc:creator>
  <dc:description/>
  <cp:keywords/>
  <dc:language>en-US</dc:language>
  <cp:lastModifiedBy>Vicki Krebsbach</cp:lastModifiedBy>
  <dcterms:modified xsi:type="dcterms:W3CDTF">2008-09-22T02:37:00Z</dcterms:modified>
  <cp:revision>2</cp:revision>
  <dc:subject/>
  <dc:title>Web site evaluation – evaluation criteria, visiting hoax sites</dc:title>
</cp:coreProperties>
</file>